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6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учении шпона способом лущения бревно приводят во вращение, а неподвижный нож срезает тонкий слой древесины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ёная фанера – это искусственный древесный материал, состоящий из 3-х и более листов лущеного шпона, склеенных таким образом, чтобы направление волокон в них было взаимно перпендикулярно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ы отличаются друг от друга по конструкции и форме зуба полотна. Каждая пила применяется для определенного вида работ. Какая из перечисленных ниже используется для неглубоких пропилов, подгонки соединений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иро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з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рк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ожовка с обушком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обзи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ом механическом свойстве металла идет речь? Способность металла поглощать в заметных количествах механическую энергию, не разрушаясь – это …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В) Пласти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, применяемые в машиностроении, классифицируются по качеству. Какие маркировки сталей следует расшифровывать как «углеродистые конструкционные качественные стали»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6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05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1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7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13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частей изделия из древесины будет более прочным, если гвозди забивать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к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доль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 некоторым углом к волокнам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101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387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14629" w:dyaOrig="6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.75pt;height:102.65pt" filled="f" o:ole="">
                  <v:imagedata r:id="rId3" o:title=""/>
                </v:shape>
                <o:OLEObject Type="Embed" ProgID="" ShapeID="ole_rId2" DrawAspect="Content" ObjectID="_6931515" r:id="rId2"/>
              </w:objec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ой был начальный вес у образца, если известно, что вес сухого образца равен 350 гр., а влажность древесины составляла 20%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влажности: </w:t>
      </w:r>
      <w:r>
        <w:rPr>
          <w:lang w:val="en-US" w:eastAsia="en-US"/>
        </w:rPr>
        <w:drawing>
          <wp:inline distT="0" distB="0" distL="0" distR="0">
            <wp:extent cx="1976120" cy="176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гр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технологических свойства металла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два метода получения проволок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44"/>
        <w:gridCol w:w="425"/>
        <w:gridCol w:w="4881"/>
      </w:tblGrid>
      <w:tr>
        <w:trPr/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ав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ту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с оловом, алюминием, марганцем, никелем и др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онз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, медь, магний и др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ралюми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ь с цинком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8"/>
        <w:gridCol w:w="2328"/>
        <w:gridCol w:w="2328"/>
      </w:tblGrid>
      <w:tr>
        <w:trPr>
          <w:trHeight w:val="16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  <w:tr>
        <w:trPr>
          <w:trHeight w:val="18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0105" cy="1324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2160" cy="1327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навесного уш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метить и выреза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и выправи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кернить центры отверстий и просверлить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красить издел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заусенцы, зачистить кромки изделия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lang w:val="en-US" w:eastAsia="en-US"/>
        </w:rPr>
        <w:drawing>
          <wp:inline distT="0" distB="0" distL="0" distR="0">
            <wp:extent cx="1052195" cy="497840"/>
            <wp:effectExtent l="0" t="0" r="0" b="0"/>
            <wp:docPr id="4" name="navesnoe_ushko_iz_zh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vesnoe_ushko_iz_zhest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38" r="-8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Навесное ушко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клепки двух заготовок впотай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жимают соединяемые пластины струбциной; сверлят отверстия в намеченных точках; зенкуют отверстие с наружных сторон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астины соединяют, совмещая отверстия под заклепки; вставляют в них заклепки; под закладную головку помещают поддержку и плит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одной пластине размечают отверстия под заклепки; накернивают места будущего сверления отверстий; выбирают диаметр стержня заклепки и ее длину в зависимости от толщины соединяемых детале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рубцину снимают; поверхности заготовок при необходимости зачищают от заусенцев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натяжкой и молотком уплотняют заготовки; из выступающей части стержня молотком формируют замыкающую головку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й короб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чертеж развертки короб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26:00Z</dcterms:created>
  <dc:creator>zauch</dc:creator>
  <dc:description/>
  <cp:keywords/>
  <dc:language>en-US</dc:language>
  <cp:lastModifiedBy>user</cp:lastModifiedBy>
  <dcterms:modified xsi:type="dcterms:W3CDTF">2019-09-29T10:17:00Z</dcterms:modified>
  <cp:revision>22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